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КОНКУРСА В ЭЛЕКТРОННОЙ ФОРМЕ, УЧАСТНИКАМИ КОТОРОГО МОГУТ БЫТЬ ТОЛЬКО СУБЪЕКТЫ МАЛОГО И СРЕДНЕГО ПРЕДПРИНИМАТЕЛЬСТВА № 32009583100 ОТ 15.10.2020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НА ПРАВО ЗАКЛЮЧЕНИЯ ДОГОВОРА НА ПОСТАВКУ </w:t>
      </w:r>
      <w:r>
        <w:rPr>
          <w:rFonts w:cs="Times New Roman" w:ascii="Times New Roman" w:hAnsi="Times New Roman"/>
          <w:b/>
          <w:caps/>
          <w:sz w:val="26"/>
          <w:szCs w:val="26"/>
          <w:lang w:val="ru-RU"/>
        </w:rPr>
        <w:t>спецодежды и спецобуви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26.10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конкурса в электронной форме, участниками которого могут быть только субъекты малого и среднего предпринимательства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СПЕЦОДЕЖДЫ И СПЕЦОБУВИ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449"/>
        <w:gridCol w:w="6449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5» ноября 2020 года 12:00:00 (время московское)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09» ноября 2020 года 12:00:00 (время московско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 открытия доступа к пода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05» ноября 2020 года 12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направления вторых частей Заявок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3» ноября 2020 год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Место открытия доступа к пода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9» ноября 2020 года 12:00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 xml:space="preserve"> (время московское)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7» нояб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начала подачи дополнительных ценовых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2» ноября 2020 года 08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начала подачи дополнительных ценовых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6» ноября 2020 года 08:00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первых частей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11» ноября 2020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вторых частей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8» ноября 2020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19» нояб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первых частей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13» ноября 2020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вторых частей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5» ноября 2020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26» нояб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5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ОКУМЕНТАЦИЯ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 7 Документации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5» ноября 2020 года 12:00:00 (время московское)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 7 Документации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9» ноября 2020 года 12:00:00 (время московское)</w:t>
            </w:r>
          </w:p>
        </w:tc>
      </w:tr>
      <w:tr>
        <w:trPr>
          <w:trHeight w:val="19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. 8 Документации о закупк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, дата и время открытия доступа к Заявка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5» ноября 2020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направления вторых частей Заявок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13» ноября 2020 года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. 8 Документации о закупк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, дата и время открытия доступа к Заявка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9» ноября 2020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направления вторых частей Заявок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17» ноября 2020 года </w:t>
            </w:r>
          </w:p>
        </w:tc>
      </w:tr>
      <w:tr>
        <w:trPr>
          <w:trHeight w:val="19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 9 Документации о закупк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первых частей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«11» ноября 2020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вторых частей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«18» ноября 2020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Подведение итогов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«19» нояб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 9 Документации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первых частей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«13» ноября 2020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вторых частей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«25» ноября 2020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Подведение итогов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«26» нояб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bookmarkStart w:id="0" w:name="форма2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.12 Документации о закупке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1" w:name="форма25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Форма, порядок, дата и время окончания срока предоставления Участникам закупки разъяснений положений документации о закупке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15» октяб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30» октября 2020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12 Документации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Форма, порядок, дата и время окончания срока предоставления Участникам закупки разъяснений положений документации о закупке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15» октяб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03» ноября 2020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5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РАЗДЕЛ IV. Техническое задание</w:t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tbl>
            <w:tblPr>
              <w:tblW w:w="11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1842"/>
              <w:gridCol w:w="6804"/>
              <w:gridCol w:w="992"/>
              <w:gridCol w:w="993"/>
            </w:tblGrid>
            <w:tr>
              <w:trPr>
                <w:trHeight w:val="1395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6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Бахилы пластиковые, пар.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 xml:space="preserve">Износостойкий тип изделий из п/э. Устойчивы к влаге и антигололедным реагентам, препятствуют заносу в помещение мелкого мусора и гравия вместе с обувью. Фиксируются на ноге упрочнённой резинкой. Сохраняют барьерные свойства на протяжении длительного времени (до 5 ч), устойчивы к истиранию каблуками и грубой подошвой. Изготавливаются из полиэтилена низкого давления (ПНД) плотностью 40-65 мкм. Вес одной пары – 9 г. Подходят для всех типов обуви размером 38-48.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 упаковке 50 пар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,2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,89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tbl>
            <w:tblPr>
              <w:tblW w:w="11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1842"/>
              <w:gridCol w:w="6804"/>
              <w:gridCol w:w="992"/>
              <w:gridCol w:w="993"/>
            </w:tblGrid>
            <w:tr>
              <w:trPr>
                <w:trHeight w:val="1395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6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Бахилы пластиковые, пар.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  <w:t xml:space="preserve">Износостойкий тип изделий из п/э. Устойчивы к влаге и антигололедным реагентам, препятствуют заносу в помещение мелкого мусора и гравия вместе с обувью. Фиксируются на ноге упрочнённой резинкой. Сохраняют барьерные свойства на протяжении длительного времени (до 5 ч), устойчивы к истиранию каблуками и грубой подошвой. Изготавливаются из полиэтилена низкого давления (ПНД) плотностью не менее 80 мкм.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Подходят для всех типов обуви размером 38-48. В упаковке 50 па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,2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,89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22:00Z</dcterms:created>
  <dc:creator>e.farrahova</dc:creator>
  <dc:description/>
  <cp:keywords/>
  <dc:language>en-US</dc:language>
  <cp:lastModifiedBy>Данилова Татьяна Владимировна</cp:lastModifiedBy>
  <cp:lastPrinted>2020-08-27T09:28:00Z</cp:lastPrinted>
  <dcterms:modified xsi:type="dcterms:W3CDTF">2020-10-26T08:36:00Z</dcterms:modified>
  <cp:revision>9</cp:revision>
  <dc:subject/>
  <dc:title/>
</cp:coreProperties>
</file>